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The Great Schis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Began as a result of outside pressure on the Curia and the election of the pop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King Philip IV of France fought with the pope over taxation. </w:t>
      </w:r>
    </w:p>
    <w:p>
      <w:pPr>
        <w:pStyle w:val="Normal"/>
        <w:rPr>
          <w:sz w:val="26"/>
        </w:rPr>
      </w:pPr>
      <w:r>
        <w:rPr>
          <w:sz w:val="26"/>
        </w:rPr>
        <w:tab/>
        <w:t>-    asserts his control over the Pope Boniface VIII by kidnapping him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Philip is not concerned about excommunication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Boniface escapes but dies shortly aft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Election of new pope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Philip persuades the Curia to elect a French pope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The papacy moves to the French city of Avignon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They remain there the next 67 years (called the Babylonian Captivity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Schism Begins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Pope Gregory XI dies in Rome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Curia chooses an Italian pope Urban VI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Curia leaves Rome and elects a new French pope Clement VII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Result two popes one French, one Italia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ttempts to end the schism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Council of Pisa meets and asks both popes to step down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Neither will give up the papal position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They elect Alexander X, who shortly dies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Replaced by John XXIII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Result…there are now three pope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Council of Constance 1415-1417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made a statement saying that a council could override the pope’s authority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forced all three to resign 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council elected Martin V as the new and only pop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Challenges to the Church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John Wycliffe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Jesus was the head of the Church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Church officials should not be wealthy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Bible is the ultimate source of authority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Wanted an English translation of the Bible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Jan Hus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taught the same ideas as Wycliffe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excommunicated on 1412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asked to come to the Council of Constance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here he was burned at the stake as a heretic in 1415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39:00Z</dcterms:created>
  <dc:creator>sdom</dc:creator>
  <dc:description/>
  <dc:language>en-US</dc:language>
  <cp:lastModifiedBy>sdom</cp:lastModifiedBy>
  <cp:lastPrinted>2003-03-03T08:08:00Z</cp:lastPrinted>
  <dcterms:modified xsi:type="dcterms:W3CDTF">2003-03-03T14:42:00Z</dcterms:modified>
  <cp:revision>1</cp:revision>
  <dc:subject/>
  <dc:title>The Great Schism</dc:title>
</cp:coreProperties>
</file>